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bTu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709" w:hanging="709"/>
            <w:jc w:val="both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kern w:val="2"/>
              <w:szCs w:val="20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i/>
              <w:b/>
              <w:kern w:val="2"/>
              <w:szCs w:val="20"/>
              <w:rFonts w:cs="Arial"/>
              <w:lang w:val="en-US" w:eastAsia="en-US"/>
            </w:rPr>
            <w:fldChar w:fldCharType="separate"/>
          </w:r>
          <w:hyperlink w:anchor="__RefHeading___Toc329096450">
            <w:r>
              <w:rPr>
                <w:rStyle w:val="IndexLink"/>
                <w:rFonts w:cs="Arial"/>
                <w:b/>
                <w:i/>
                <w:kern w:val="2"/>
                <w:sz w:val="22"/>
                <w:szCs w:val="20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i/>
                <w:kern w:val="2"/>
                <w:sz w:val="22"/>
                <w:szCs w:val="20"/>
                <w:lang w:val="en-US" w:eastAsia="en-US"/>
              </w:rPr>
              <w:t>Technická zpráva - staveb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329096451">
            <w:r>
              <w:rPr>
                <w:rStyle w:val="IndexLink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Účel objekt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329096452">
            <w:r>
              <w:rPr>
                <w:rStyle w:val="IndexLink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Architektonické, funkční a dispoziční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329096453">
            <w:r>
              <w:rPr>
                <w:rStyle w:val="IndexLink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Technické a konstrukční řešení objekt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</w:rPr>
          </w:pPr>
          <w:hyperlink w:anchor="__RefHeading___Toc329096454">
            <w:r>
              <w:rPr>
                <w:rStyle w:val="IndexLink"/>
                <w:b w:val="false"/>
                <w:i w:val="false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i w:val="false"/>
              </w:rPr>
              <w:t>Technická zpráva - stavební</w:t>
              <w:tab/>
              <w:t>10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Times New Roman" w:hAnsi="Times New Roman" w:cs="Times New Roman"/>
          <w:b/>
          <w:b/>
          <w:i/>
          <w:i/>
          <w:caps/>
          <w:color w:val="FF0000"/>
          <w:kern w:val="0"/>
          <w:sz w:val="24"/>
          <w:szCs w:val="24"/>
        </w:rPr>
      </w:pPr>
      <w:r>
        <w:rPr>
          <w:rFonts w:cs="Times New Roman"/>
          <w:b/>
          <w:i/>
          <w:caps/>
          <w:color w:val="FF000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Heading2"/>
        <w:numPr>
          <w:ilvl w:val="2"/>
          <w:numId w:val="3"/>
        </w:numPr>
        <w:rPr/>
      </w:pPr>
      <w:bookmarkStart w:id="0" w:name="__RefHeading___Toc329096450"/>
      <w:bookmarkEnd w:id="0"/>
      <w:r>
        <w:rPr/>
        <w:t>Technická zpráva - stavební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/>
          <w:i/>
          <w:kern w:val="2"/>
          <w:sz w:val="24"/>
          <w:szCs w:val="24"/>
        </w:rPr>
      </w:pPr>
      <w:bookmarkStart w:id="1" w:name="__RefHeading___Toc329096451"/>
      <w:r>
        <w:rPr>
          <w:rFonts w:cs="Times New Roman" w:ascii="Times New Roman" w:hAnsi="Times New Roman"/>
          <w:b w:val="false"/>
          <w:i/>
          <w:kern w:val="2"/>
          <w:sz w:val="24"/>
          <w:szCs w:val="24"/>
        </w:rPr>
        <w:t>Účel objektu</w:t>
      </w:r>
      <w:bookmarkEnd w:id="1"/>
      <w:r>
        <w:rPr>
          <w:rFonts w:cs="Times New Roman" w:ascii="Times New Roman" w:hAnsi="Times New Roman"/>
          <w:b w:val="false"/>
          <w:i/>
          <w:kern w:val="2"/>
          <w:sz w:val="24"/>
          <w:szCs w:val="24"/>
        </w:rPr>
        <w:t xml:space="preserve"> </w:t>
      </w:r>
    </w:p>
    <w:p>
      <w:pPr>
        <w:pStyle w:val="Normal"/>
        <w:ind w:left="720" w:firstLine="696"/>
        <w:jc w:val="both"/>
        <w:rPr/>
      </w:pPr>
      <w:r>
        <w:rPr/>
        <w:t>Objekt je jedním z pěti pavilónů v areálu ZŠ ve Staré Roli v Karlových Varech. Projektová dokumentace se zabývá návrhem zateplení obvodového pláště, střešního pláště a souvisejících oprav na fasádě objektu.</w:t>
      </w:r>
    </w:p>
    <w:p>
      <w:pPr>
        <w:pStyle w:val="Nadpistomas1"/>
        <w:numPr>
          <w:ilvl w:val="0"/>
          <w:numId w:val="6"/>
        </w:numPr>
        <w:rPr/>
      </w:pPr>
      <w:bookmarkStart w:id="2" w:name="__RefHeading___Toc329096452"/>
      <w:r>
        <w:rPr/>
        <w:t>Architektonické, funkční a dispoziční řešení</w:t>
      </w:r>
      <w:bookmarkEnd w:id="2"/>
      <w:r>
        <w:rPr/>
        <w:t xml:space="preserve">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Stávající stav:</w:t>
      </w:r>
    </w:p>
    <w:p>
      <w:pPr>
        <w:pStyle w:val="Normal"/>
        <w:ind w:left="720" w:firstLine="696"/>
        <w:jc w:val="both"/>
        <w:rPr/>
      </w:pPr>
      <w:r>
        <w:rPr/>
        <w:t>Objekt vstupní haly je jednopodlažní, nepodsklepený s pultovou střechou. Hlavní vstup je v západním průčelí. Z haly je přístup do čtyř sousedních objektů.</w:t>
      </w:r>
    </w:p>
    <w:p>
      <w:pPr>
        <w:pStyle w:val="Normal"/>
        <w:ind w:left="720" w:firstLine="696"/>
        <w:jc w:val="both"/>
        <w:rPr/>
      </w:pPr>
      <w:r>
        <w:rPr/>
        <w:t xml:space="preserve">Celý objekt je postaven dle projektu z roku 1965 jako ocelový skelet doplněný zděným plástěm a sklobetonovými stěnami. Tloušťka obvodových zděných stěn je 375mm, stěn sklobetonových 180mm. Povrch pláště je omítnut, sokl je opatřen obkladem z kabřincových pásků. </w:t>
      </w:r>
    </w:p>
    <w:p>
      <w:pPr>
        <w:pStyle w:val="Normal"/>
        <w:ind w:left="720" w:firstLine="696"/>
        <w:jc w:val="both"/>
        <w:rPr/>
      </w:pPr>
      <w:r>
        <w:rPr/>
        <w:t xml:space="preserve">Střecha je jednoplášťová, nevětraná. Konstrukci střechy tvoří ocelové nosníky a střešní železobetonové panely uložené ve spádu, krytina je z  několik vrstev asfaltových pásů. </w:t>
      </w:r>
    </w:p>
    <w:p>
      <w:pPr>
        <w:pStyle w:val="Normal"/>
        <w:ind w:left="720" w:firstLine="696"/>
        <w:jc w:val="both"/>
        <w:rPr/>
      </w:pPr>
      <w:r>
        <w:rPr/>
        <w:t>Stav obvodového i střešního pláště je nevyhovující současným tepelně technickým požadavkům. Hlavním poškozením na fasádě je vzlínání vlhkosti v místech styku s terénem, zatékaní u svodů a okapů. Na střeše došlo k poškození říms u okapů a k degradaci klempířských prvků a detailů z asfaltových pásů. Krytina vykazuje zvlnění cca na 75% plochy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Navrhované řešení:</w:t>
      </w:r>
    </w:p>
    <w:p>
      <w:pPr>
        <w:pStyle w:val="Normal"/>
        <w:ind w:left="708" w:firstLine="708"/>
        <w:jc w:val="both"/>
        <w:rPr/>
      </w:pPr>
      <w:r>
        <w:rPr/>
        <w:t>Fasáda bude zateplena kompletním certifikovaným systémem s tl. izolantu 120mm (hlavní plochy) a 100mm (sokl). Do střešního pláště nebyla provedena sonda, ale dle původní dokumentace je stávající tl. tepelné izolace nedostatečná. Nová střecha bude navržena jako jednoplášťová nevětraná se zateplením v tl. 160mm, se zamezením vzniku plísní a s aktivní bilancí kondenzace vodních par.</w:t>
      </w:r>
    </w:p>
    <w:p>
      <w:pPr>
        <w:pStyle w:val="Nadpistomas1"/>
        <w:numPr>
          <w:ilvl w:val="0"/>
          <w:numId w:val="6"/>
        </w:numPr>
        <w:rPr/>
      </w:pPr>
      <w:bookmarkStart w:id="3" w:name="__RefHeading___Toc329096453"/>
      <w:bookmarkEnd w:id="3"/>
      <w:r>
        <w:rPr/>
        <w:t>Technické a konstrukční řešení objektu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20" w:hanging="0"/>
        <w:rPr/>
      </w:pPr>
      <w:r>
        <w:rPr>
          <w:i/>
        </w:rPr>
        <w:t>Příprava, demontáží:</w:t>
      </w:r>
    </w:p>
    <w:p>
      <w:pPr>
        <w:pStyle w:val="Normal"/>
        <w:numPr>
          <w:ilvl w:val="0"/>
          <w:numId w:val="8"/>
        </w:numPr>
        <w:rPr/>
      </w:pPr>
      <w:r>
        <w:rPr/>
        <w:t>demontáž hromosvod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montáž slaboproudých kabelů včetně lišt jdoucích po fasádě </w:t>
      </w:r>
    </w:p>
    <w:p>
      <w:pPr>
        <w:pStyle w:val="Normal"/>
        <w:numPr>
          <w:ilvl w:val="0"/>
          <w:numId w:val="8"/>
        </w:numPr>
        <w:rPr/>
      </w:pPr>
      <w:r>
        <w:rPr/>
        <w:t>demontáž svítidel nad vstup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montáž klempířských prvků střechy i fasád (okapy, svody, parapety, oplech. atik) </w:t>
      </w:r>
    </w:p>
    <w:p>
      <w:pPr>
        <w:pStyle w:val="Normal"/>
        <w:numPr>
          <w:ilvl w:val="0"/>
          <w:numId w:val="8"/>
        </w:numPr>
        <w:rPr/>
      </w:pPr>
      <w:r>
        <w:rPr/>
        <w:t>mechanické očistění stávající fasády od prachu tlakovým vzduch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šechny fasádní plochy budou důkladně prohlédnuty, uvolněné a odpadající části budou mechanicky odstraněny (předpoklad 25% plochy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stranění části zábradlí u vjezdu do garáže ve východní fasá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áž stávajícího okapového chodníčk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Zateplení střechy:</w:t>
      </w:r>
    </w:p>
    <w:p>
      <w:pPr>
        <w:pStyle w:val="Normal"/>
        <w:numPr>
          <w:ilvl w:val="0"/>
          <w:numId w:val="8"/>
        </w:numPr>
        <w:rPr/>
      </w:pPr>
      <w:r>
        <w:rPr/>
        <w:t>stávající krytina ponechána jako pojistná izolace, nový střešní plášť navržen jako nevětraný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nechána původní skladba </w:t>
      </w:r>
    </w:p>
    <w:p>
      <w:pPr>
        <w:pStyle w:val="Normal"/>
        <w:numPr>
          <w:ilvl w:val="0"/>
          <w:numId w:val="8"/>
        </w:numPr>
        <w:rPr/>
      </w:pPr>
      <w:r>
        <w:rPr/>
        <w:t>stávající vrstvy asfaltových pásů očistit, vyspravit (proříznutí vln, vyspravení přířezy asfaltových pásů popř. horkým asfaltem)</w:t>
      </w:r>
    </w:p>
    <w:p>
      <w:pPr>
        <w:pStyle w:val="Normal"/>
        <w:numPr>
          <w:ilvl w:val="0"/>
          <w:numId w:val="8"/>
        </w:numPr>
        <w:rPr/>
      </w:pPr>
      <w:r>
        <w:rPr/>
        <w:t>střecha zateplena deskami z pěnového samozhášivého stabilizovaného polystyrénu, s napětím v tlaku při 10%  deformaci &gt; 100 kPa (lepeno k parozábraně) tl. 160mm, parozábrana z asfaltového SBS modifikovaného pásu se skleněnými vlákny s nosnou vložkou z Al fólie (celoplošně přilepeno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škeré nové dřevěné prvky dle detailů opatřeny nátěrem proti dřevokazným činitelům (např. Bochemit QB).</w:t>
      </w:r>
    </w:p>
    <w:p>
      <w:pPr>
        <w:pStyle w:val="Normal"/>
        <w:numPr>
          <w:ilvl w:val="0"/>
          <w:numId w:val="8"/>
        </w:numPr>
        <w:rPr/>
      </w:pPr>
      <w:r>
        <w:rPr/>
        <w:t>střešní krytina z fólie z mPVC s klasifikací broof(t3) s polyesterovou výztužnou vložkou (kotveno) na  separační netkané textilií ze skleněných vláken, krytina vytažena na stěny min. 250mm, součástí jsou zakládací lišty, nárožní a koutové lišty, dilatační lišty mezi jednotlivými pavilóny, úchytné a kotvící prvky atd.</w:t>
      </w:r>
    </w:p>
    <w:p>
      <w:pPr>
        <w:pStyle w:val="Normal"/>
        <w:numPr>
          <w:ilvl w:val="0"/>
          <w:numId w:val="8"/>
        </w:numPr>
        <w:rPr/>
      </w:pPr>
      <w:r>
        <w:rPr/>
        <w:t>zednické vyspravení  říms (očištění uvolněných částí, vyspravení, omítka dle zateplovacího systému)</w:t>
      </w:r>
    </w:p>
    <w:p>
      <w:pPr>
        <w:pStyle w:val="Normal"/>
        <w:numPr>
          <w:ilvl w:val="0"/>
          <w:numId w:val="8"/>
        </w:numPr>
        <w:rPr/>
      </w:pPr>
      <w:r>
        <w:rPr/>
        <w:t>osazení klempířských prvků</w:t>
      </w:r>
    </w:p>
    <w:p>
      <w:pPr>
        <w:pStyle w:val="Normal"/>
        <w:numPr>
          <w:ilvl w:val="0"/>
          <w:numId w:val="8"/>
        </w:numPr>
        <w:rPr/>
      </w:pPr>
      <w:r>
        <w:rPr/>
        <w:t>obnovení hromosvodu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Zateplení fasá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dnicky vyspraveny opadané a otlučené části fasád (předpoklad 25% ploch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teplení kompletním certifikovaným kontaktním zateplovacím systémem s různou tloušťkou izolantu, izolant s fasádního polystyrénu EPS 70F, součástí jsou zakládací lišty, nárožní a koutové lišty, dilatační lišty u oken a v ukončení u jednotlivých pavilónů, lišty s okapnicí pro nadpraží, úchytné a kotvící prvky at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d vstupem do objektu ze západní strany římsa opatřena certifikovaným zateplovací systémem s minerální tepelnou izolací k vytvoření protipožárního pásů s ohledem na požární předpi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fasádě nad podestami venkovních schodišť a na soklu do výšky 300mm nad terén navržen izolant z extrudovaného polystyrénu, povrch upraven pro nanesení omí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teplení ostění oken a dveří přizpůsobit tloušťce rámu, tloušťka izolantu  cca 4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ní-li určeno jinak přímo v technologickém předpisu systému, je nutné kotvit min. 6 hmoždinek /m2 v ploše, talíře hmoždinek zakrýt izolačními zát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vrch fasád opatřen probarvenou škrábanou omítkou struktury 2 a 3mm (viz.výkres barevné řešení fasád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škeré svislé rohy vyztuženy, veškeré vodorovné rohy opatřeny rohovým profil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styky zateplení s rámy oken ukončeny okenními liš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latační spoje tmeleny vhodným systémovým trvale pružným venkovním tmelem určeným ke spojování porézních i neporézních materiálů, odolným UV záření a povětrnostním vlivům s možností přetírání fasádními barva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revné řešení dle výkresové dokument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prvky osazené na fasádě budou po provedení zateplení namontovány zpět,  pro opětovnou montáž použity speciální kotvy Fischer Thermax (viz.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azení klempířských parape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ové svody hromosvodů vedeny na omít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ložení stávajících instalací na líc fasády (např. zvonková tabla, domovní telefon, osvětlovací tělesa at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ístech styku s rostlým terénem proveden nový okapový chodník z betonových dlaždic s vymývaným povrchem (500x500x50) kladených do pískového lože tl. 150mm (spádováno 2% od objektu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Dilata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objektová dilatace ve stěnách řešena dle detailů výrobce certifikovaného kontaktního zateplovacího syst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objektová dilatace ve střeše řešena dle detailů výrobce střešní krytin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>Izolace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epelné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asáda zateplena fasádním polystyrénem EPS 70F jako součást certifikovaného kontaktního zateplovacího systému s tloušťkou izolantu 120mm (hlavní plochy), 100mm (sokl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tění a nadpraží oken izolována 40mm fasádního polystyrén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kl do úrovně 300mm nad terén se zatažení pod terén cca 200mm a v místě napojení soklu na vodorovné konstrukce ( podesta venkovního schodiště, zpevněná plocha) zatepleno deskami z extrudovaného polystyrénu, nadzemní část upravena pro nanesení omít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FF0000"/>
        </w:rPr>
      </w:pPr>
      <w:r>
        <w:rPr/>
        <w:t>na plochách s požárním rizikem navrženy minerální fasádní desky s podélnými vlákn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FF0000"/>
        </w:rPr>
      </w:pPr>
      <w:r>
        <w:rPr/>
        <w:t>na střeše použit střešní polystyren EPS 100S tl. 160mm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hydroizol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střeše krytina z hydroizolační folie mPVC tl.1,5mm s klasifikací broof(t3) s polyesterovou výztužnou vložkou s klasifikací broof(t3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lempířské konstru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klempířské konstrukce ve fasádě použit ocelový poplastovaný plech tl. 0,6mm včetně bočních krytek určených k zapuštění do zateplovacího systému ost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vrženo použití parapetního připojovacího profilu, v případě použití příponek hranu vyztužit rohovou lištou a dotmel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klempířské konstrukce na střeše použit ocelový poplastovaný plech tl. 0,6mm, kotvení na zakládací plechy (resp. příponky), způsob spojování dvojitá drážka, kouty a rohy tvořeny přeložením plechů proti směru stékající vod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e dotmeleny těsnící páskou příp. tmelem doporučeným výrobcem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</w:rPr>
        <w:t>Zámečnické konstru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krácení zábradlí u vjezdu do gará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zámečnické konstrukce budou opatřeny nátěrovým systémem do prostředí C3 s vysokou životností min. 20 le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statní prá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teplení stropu garáže deskami s minerální izolací tl.100mm v ploše cca 33,5m2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oučást provádě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něný materiál odvezen na k tomu účelu zřízené sklád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vba a demontáž leš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bor veřejného pozemk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práce provedeny dle platných norem a technologických postupů výrobc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držení bezpečnostních a hygienických opatření (prašnost, hluk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klid stavby a uvedení okolí do původního stavu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Poznámky k technické zprávě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.</w:t>
      </w:r>
    </w:p>
    <w:p>
      <w:pPr>
        <w:pStyle w:val="Normal"/>
        <w:jc w:val="both"/>
        <w:rPr/>
      </w:pPr>
      <w:r>
        <w:rPr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jc w:val="both"/>
        <w:rPr/>
      </w:pPr>
      <w:r>
        <w:rPr/>
        <w:t>Vzhledem k tomu, že se jedná o rekonstrukci stávající stavby, (stávajícího technologického zařízení), jeho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1:</w:t>
      </w:r>
    </w:p>
    <w:p>
      <w:pPr>
        <w:pStyle w:val="Normal"/>
        <w:jc w:val="both"/>
        <w:rPr>
          <w:iCs/>
        </w:rPr>
      </w:pPr>
      <w:r>
        <w:rPr>
          <w:iCs/>
        </w:rPr>
        <w:t>- veškeré systémové konstrukce a skladby nutno provádět v souladu s technickými a technologickými předpisy jednotlivých výrobců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2:</w:t>
      </w:r>
    </w:p>
    <w:p>
      <w:pPr>
        <w:pStyle w:val="Normal"/>
        <w:jc w:val="both"/>
        <w:rPr>
          <w:iCs/>
        </w:rPr>
      </w:pPr>
      <w:r>
        <w:rPr>
          <w:iCs/>
        </w:rPr>
        <w:t>- 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3:</w:t>
      </w:r>
    </w:p>
    <w:p>
      <w:pPr>
        <w:pStyle w:val="Normal"/>
        <w:jc w:val="both"/>
        <w:rPr/>
      </w:pPr>
      <w:r>
        <w:rPr>
          <w:iCs/>
        </w:rPr>
        <w:t xml:space="preserve">- veškeré klempířské konstrukce jsou v projektu uvažovány a je třeba provádět včetně všech pomocných latí a kotevních prvků  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POZN.4:</w:t>
      </w:r>
    </w:p>
    <w:p>
      <w:pPr>
        <w:pStyle w:val="Normal"/>
        <w:jc w:val="both"/>
        <w:rPr>
          <w:iCs/>
        </w:rPr>
      </w:pPr>
      <w:r>
        <w:rPr>
          <w:iCs/>
        </w:rPr>
        <w:t>- rozměry veškerých prvků osazovaných do otvorů v konstrukcích, veškerých zámečnických prvků navazujících na nosné a stavební konstrukce ( okna, dveře, prosklené stěny, zábradlí, ocelové rámy apod. ) nutno před zahájením výroby ověřit se skutečnými rozměry otvorů a konstrukcí přímo na stavbě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POZN.5:</w:t>
      </w:r>
    </w:p>
    <w:p>
      <w:pPr>
        <w:pStyle w:val="Normal"/>
        <w:jc w:val="both"/>
        <w:rPr>
          <w:iCs/>
        </w:rPr>
      </w:pPr>
      <w:r>
        <w:rPr>
          <w:iCs/>
        </w:rPr>
        <w:t>V</w:t>
      </w:r>
      <w:r>
        <w:rPr>
          <w:b/>
          <w:i/>
          <w:iCs/>
        </w:rPr>
        <w:t>šechny výše navržené konkrétní materiály jsou minimálním standardem pro jejich možnou záměnu.</w:t>
      </w:r>
      <w:r>
        <w:rPr>
          <w:iCs/>
        </w:rPr>
        <w:t xml:space="preserve">  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Seznam norem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ISO 13822 Zásady navrhování konstrukcí – hodnocení existujících konstrukcí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0035 – Zatížení stavebních konstrukcí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0037 – Zemní tlak na stavební konstrukce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1000 – Zakládání stavebních objektů – Základní ustanovení pro navrhování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73 1001 – Základová půda pod plošnými zákla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101 – Navrhování zděných konstrukcí (platí do1.3.2010 – nahrazeno ČSN EN 1996-1-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201 – Navrhování betonov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401 – Navrhování ocelov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702 – Navrhování, výpočet a posuzování dřevěných stavebních konstrukcí – Obecná pravidla a pravidla pro pozemní stavb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1901 – Navrhování střech – Základní ustanov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0540-2 - Tepelná ochrana budov – Požadav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4301 – Obytné budov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0532 – Akustika – ochrana proti hluku v budovách a souvisící akustické vlastnosti výrobk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5305 – Administrativní budovy a prosto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2901 – Provádění vnějších tepelně izolačních kompozitních systémů (ETIC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3610 – Navrhování klempířsk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Třídy</w:t>
      </w:r>
      <w:r>
        <w:rPr/>
        <w:t xml:space="preserve"> </w:t>
      </w:r>
      <w:r>
        <w:rPr>
          <w:bCs/>
        </w:rPr>
        <w:t>ohrožení</w:t>
      </w:r>
      <w:r>
        <w:rPr/>
        <w:t xml:space="preserve"> </w:t>
      </w:r>
      <w:r>
        <w:rPr>
          <w:bCs/>
        </w:rPr>
        <w:t>dřeva</w:t>
      </w:r>
      <w:r>
        <w:rPr/>
        <w:t xml:space="preserve"> Norma ČSN EN 335-1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ČSN EN 1504 – Výrobky a systémy pro ochranu a opravy betonov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EN ISO 12944-5 – Nátěrové hmoty – Protikorozní ochrana ocelových konstrukcí ochrannými nátěrovými systém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Speciální kotva Fischer Thermax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692650" cy="435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2"/>
          <w:numId w:val="3"/>
        </w:numPr>
        <w:rPr/>
      </w:pPr>
      <w:bookmarkStart w:id="4" w:name="__RefHeading___Toc329096454"/>
      <w:bookmarkEnd w:id="4"/>
      <w:r>
        <w:rPr/>
        <w:t>Technická zpráva – stavební</w:t>
      </w:r>
    </w:p>
    <w:p>
      <w:pPr>
        <w:pStyle w:val="Normal"/>
        <w:autoSpaceDE w:val="false"/>
        <w:spacing w:before="50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í údaje:</w:t>
      </w:r>
    </w:p>
    <w:p>
      <w:pPr>
        <w:pStyle w:val="Normal"/>
        <w:rPr/>
      </w:pPr>
      <w:r>
        <w:rPr/>
        <w:tab/>
        <w:t xml:space="preserve">Oprava jímacího vedení po provedení zateplení fasád a zateplení střechy na budovách  ZŠ Truhlářská, Karlovy Vary, Truhlářská 681/19, 360 17 Karlovy Vary. </w:t>
      </w:r>
    </w:p>
    <w:p>
      <w:pPr>
        <w:pStyle w:val="Normal"/>
        <w:autoSpaceDE w:val="false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rPr>
          <w:sz w:val="28"/>
        </w:rPr>
      </w:pPr>
      <w:r>
        <w:rPr>
          <w:b/>
          <w:sz w:val="28"/>
          <w:u w:val="single"/>
        </w:rPr>
        <w:t>Rozsah projektu:</w:t>
      </w:r>
    </w:p>
    <w:p>
      <w:pPr>
        <w:pStyle w:val="Normal"/>
        <w:ind w:firstLine="708"/>
        <w:rPr/>
      </w:pPr>
      <w:r>
        <w:rPr/>
        <w:t xml:space="preserve">Předmětem projektu  je demontáž stávajících svodů a po provedení zateplení osazení nových svodů do původní trasy na nově připravené podpěry vedení. </w:t>
      </w:r>
    </w:p>
    <w:p>
      <w:pPr>
        <w:pStyle w:val="Normal"/>
        <w:ind w:firstLine="708"/>
        <w:rPr/>
      </w:pPr>
      <w:r>
        <w:rPr/>
        <w:t>Demontáž stávající jímací soustavy na střeše a instalace nové jímací soustavy v původním rozsahu – doplnit pospojení s nově instalovanými kovovýni prvky (zábradlí)</w:t>
      </w:r>
    </w:p>
    <w:p>
      <w:pPr>
        <w:pStyle w:val="Normal"/>
        <w:autoSpaceDE w:val="false"/>
        <w:spacing w:before="280" w:after="0"/>
        <w:rPr/>
      </w:pPr>
      <w:r>
        <w:rPr/>
        <w:t>Nejedná se o rekonstrukci, ale o opravu. Proto se neprovádí výpočet  rizik.</w:t>
      </w:r>
    </w:p>
    <w:p>
      <w:pPr>
        <w:pStyle w:val="Normal"/>
        <w:autoSpaceDE w:val="false"/>
        <w:spacing w:before="34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ýchozí podklady: </w:t>
      </w:r>
    </w:p>
    <w:p>
      <w:pPr>
        <w:pStyle w:val="Normal"/>
        <w:autoSpaceDE w:val="false"/>
        <w:spacing w:before="280" w:after="0"/>
        <w:rPr/>
      </w:pPr>
      <w:r>
        <w:rPr/>
        <w:t xml:space="preserve">Vyjádření správců jednotlivých sítí </w:t>
      </w:r>
    </w:p>
    <w:p>
      <w:pPr>
        <w:pStyle w:val="Normal"/>
        <w:autoSpaceDE w:val="false"/>
        <w:spacing w:before="280" w:after="0"/>
        <w:rPr/>
      </w:pPr>
      <w:r>
        <w:rPr/>
        <w:t xml:space="preserve">Stavební podklady </w:t>
      </w:r>
    </w:p>
    <w:p>
      <w:pPr>
        <w:pStyle w:val="Normal"/>
        <w:autoSpaceDE w:val="false"/>
        <w:spacing w:before="34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HALA</w:t>
      </w:r>
    </w:p>
    <w:p>
      <w:pPr>
        <w:pStyle w:val="Normal"/>
        <w:rPr/>
      </w:pPr>
      <w:r>
        <w:rPr/>
        <w:tab/>
        <w:t>Před zahájením zateplovacích prací bude hromosvod v plném rozsahu demontován.</w:t>
      </w:r>
    </w:p>
    <w:p>
      <w:pPr>
        <w:pStyle w:val="Normal"/>
        <w:ind w:firstLine="708"/>
        <w:rPr/>
      </w:pPr>
      <w:r>
        <w:rPr/>
        <w:t>Při provádění zateplení budou osazeny podpěry pro jednotlivé svody. Podpěry jsou šroubovány do hmoždinek.</w:t>
      </w:r>
    </w:p>
    <w:p>
      <w:pPr>
        <w:pStyle w:val="Normal"/>
        <w:rPr/>
      </w:pPr>
      <w:r>
        <w:rPr/>
        <w:t>Po dokončení zateplení fasád budou instalovány na připravené podpěry svody pro jímací vedení, osazeny ochranné trubky a zkušební svorky.</w:t>
      </w:r>
    </w:p>
    <w:p>
      <w:pPr>
        <w:pStyle w:val="Normal"/>
        <w:rPr/>
      </w:pPr>
      <w:r>
        <w:rPr/>
        <w:t xml:space="preserve">Na střechu bude instalována nová jímací soustava ve stejném rozsahu jako před demontáží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vedení do provozu</w:t>
      </w:r>
    </w:p>
    <w:p>
      <w:pPr>
        <w:pStyle w:val="Normal"/>
        <w:jc w:val="both"/>
        <w:rPr/>
      </w:pPr>
      <w:r>
        <w:rPr/>
        <w:tab/>
        <w:t>Před uvedením do provozu bude na el.zařízení provedena výchozí revize. Za provedení výchozí revize odpovídá inve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607685" cy="253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spacing w:lineRule="atLeast" w:line="240" w:before="120" w:after="0"/>
        <w:rPr/>
      </w:pPr>
      <w:r>
        <w:rPr/>
        <w:t xml:space="preserve">c) kovové díly jako jsou ozdoby, zábradlí, rýny, potrubí, krytí parapetů atd., jejichž průřez není menší než  průřez stanovený dle norem pro jímací soustavu; </w:t>
      </w:r>
    </w:p>
    <w:p>
      <w:pPr>
        <w:pStyle w:val="Normal"/>
        <w:spacing w:lineRule="atLeast" w:line="240" w:before="120" w:after="0"/>
        <w:rPr/>
      </w:pPr>
      <w:r>
        <w:rPr/>
        <w:t>d) kovová potrubí a nádrže na střeše, pokud jsou vyrobena z materiálů, jejíchž tloušťka a průřez odpovídá tabulce 6;</w:t>
      </w:r>
    </w:p>
    <w:p>
      <w:pPr>
        <w:pStyle w:val="Normal"/>
        <w:spacing w:lineRule="atLeast" w:line="240" w:before="120" w:after="0"/>
        <w:rPr/>
      </w:pPr>
      <w:r>
        <w:rPr/>
        <w:t>e) kovová potrubí a nádrže, která obsahují lehce hořlavé nebo výbušné látky, pokud jsou vyrobeny z materiálů, jejíchž tloušťka a průřez není menší než hodnota t uvedená v tabulce 3 a zvýšení teploty  na vnitřní straně v místě úderu nezpůsobí žádné nebezpečí (přesnější informace viz příloha E).</w:t>
      </w:r>
    </w:p>
    <w:p>
      <w:pPr>
        <w:pStyle w:val="Normal"/>
        <w:spacing w:lineRule="atLeast" w:line="240" w:before="120" w:after="0"/>
        <w:rPr/>
      </w:pPr>
      <w:r>
        <w:rPr/>
        <w:t>Nebudou-li splněny podmínky pro tloušťku, musí být potrubí a nádrže zahrnuty v rámci chráněného objektu.</w:t>
      </w:r>
    </w:p>
    <w:p>
      <w:pPr>
        <w:pStyle w:val="Normal"/>
        <w:spacing w:lineRule="atLeast" w:line="240" w:before="120" w:after="0"/>
        <w:rPr/>
      </w:pPr>
      <w:r>
        <w:rPr/>
        <w:t>Potrubí s lehce hořlavými nebo výbušnými látkami nesmí být považováno za náhodný jímač, není-li těsnění přírub kovové nebo nejsou-li příruby jinak vodivě spojeny.</w:t>
      </w:r>
    </w:p>
    <w:p>
      <w:pPr>
        <w:pStyle w:val="Normal"/>
        <w:spacing w:lineRule="atLeast" w:line="240" w:before="120" w:after="0"/>
        <w:rPr/>
      </w:pPr>
      <w:r>
        <w:rPr/>
        <w:t>POZNÁMKA Tenká vrstva ochranné barvy nebo 1 mm asfaltu nebo 0,5 mm PVC se nepovažuje za izolaci. Přesnější informace jsou obsaženy v příloze E.</w:t>
      </w:r>
    </w:p>
    <w:p>
      <w:pPr>
        <w:pStyle w:val="Normal"/>
        <w:rPr/>
      </w:pPr>
      <w:r>
        <w:rPr/>
        <w:t>Elektrické zařízení, které může být při úderu blesku zničeno bude namontováno v dostatečná vzdálenosti od vodivých částí ( dle výpočtu 0,56 m). přívody do rozvaděčů budou osazeny přepěťovými ochranami, tak aby nemohlo dojít v důsledku naindukovaného napětí ke zničení rozvaděče. Pohon šneku ležatého fermentoru bude osazen  bleskojistkou DEHNblock DB 3 255H</w:t>
      </w:r>
    </w:p>
    <w:p>
      <w:pPr>
        <w:pStyle w:val="Normal"/>
        <w:spacing w:lineRule="atLeast" w:line="240" w:before="120" w:after="0"/>
        <w:rPr/>
      </w:pPr>
      <w:r>
        <w:rPr/>
        <w:t>Kovové části umístěné na střeše, které nejsou součástí jímací soustavy a jsou chráněny pomocí ochranného prostoru ( valivá koule o poloměru 30m) budou pospojeny na HOP (hlavní ochranou přípojnici). Místa kde nebylo možno dodržet dostatečnou vzdálenost jsou řešeny pomocí HVI vodičů    . Prostory kde je použity vodič HVI kvůli dodržení bezpečné vzdálenosti jako jímač jsou chráněny ochranným úhlem valivé koule Pro LPS II je poloměr 30 m (vyhoví i pro poloměr valivé koule 20 m)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Závěr</w:t>
      </w:r>
      <w:r>
        <w:rPr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rovedení montážních prací a použitý materiál musí odpovídat platným ČSN, zejména </w:t>
      </w:r>
    </w:p>
    <w:p>
      <w:pPr>
        <w:pStyle w:val="Normal"/>
        <w:rPr/>
      </w:pPr>
      <w:r>
        <w:rPr/>
        <w:t>ČSN 33 2000-1 ed.2</w:t>
        <w:tab/>
        <w:t xml:space="preserve">Elektrické instalace nízkého napětí - Část 1: </w:t>
      </w:r>
    </w:p>
    <w:p>
      <w:pPr>
        <w:pStyle w:val="Normal"/>
        <w:ind w:left="1416" w:firstLine="708"/>
        <w:rPr/>
      </w:pPr>
      <w:r>
        <w:rPr/>
        <w:t>Základní hlediska, stanovení základních charakteristik, definic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33 2000-4-41 ed.2</w:t>
        <w:tab/>
        <w:t>Elektrická zařízení Část4: Bezpečnost</w:t>
        <w:tab/>
        <w:tab/>
        <w:tab/>
        <w:t xml:space="preserve"> </w:t>
        <w:tab/>
        <w:tab/>
        <w:tab/>
        <w:t>Kapitola 41: Ochrana před úrazem elektrickým proud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ind w:left="2832" w:hanging="2832"/>
        <w:rPr/>
      </w:pPr>
      <w:r>
        <w:rPr/>
        <w:t>ČSN 33 2000-5-523 ed.2</w:t>
        <w:tab/>
        <w:t>Elektrické instalace budov Část 5: Výběr a stavba elektrických zařízení Oddíl 523: Dovolené proudy v elektrických rozvodech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2000-5-51 ed.3 </w:t>
        <w:tab/>
        <w:t xml:space="preserve">Elektrická zařízení Část5: Výběr a stavba elektrických zařízení </w:t>
        <w:tab/>
        <w:tab/>
        <w:tab/>
        <w:t>Kapitola 51: Všeobecné předpis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33 2000-5-54 ed.2</w:t>
        <w:tab/>
        <w:t xml:space="preserve">Elektrická zařízení Část5: Výběr a stavba elektrických zařízení </w:t>
        <w:tab/>
        <w:tab/>
        <w:tab/>
        <w:t>Kapitola 54: Uzemnění a ochranné vodič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2000-6 </w:t>
        <w:tab/>
        <w:t>Elektrická zařízení Část 6: Revize</w:t>
        <w:tab/>
        <w:tab/>
        <w:tab/>
        <w:tab/>
        <w:tab/>
        <w:tab/>
        <w:tab/>
        <w:t>Kapitola 41: Výchozí reviz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2180 </w:t>
        <w:tab/>
        <w:tab/>
        <w:t>Připojování elektrických přístrojů a spotřebičů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3060 </w:t>
        <w:tab/>
        <w:tab/>
        <w:t>Ochrana elektrických zařízení před přepětí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 xml:space="preserve">ČSN 33 3320 </w:t>
        <w:tab/>
        <w:tab/>
        <w:t>Elektrické přípojk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EN 62305-1,2,3,4</w:t>
        <w:tab/>
        <w:t>Předpisy pro ochranu před blesk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/>
      </w:pPr>
      <w:r>
        <w:rPr/>
        <w:t>ČSN EN 60439-1 ed.2</w:t>
        <w:tab/>
        <w:t>Rozváděče nn Část 1: typově zkoušené a částečně typově zkoušené rozvaděče</w:t>
      </w:r>
    </w:p>
    <w:p>
      <w:pPr>
        <w:pStyle w:val="Normal"/>
        <w:spacing w:lineRule="atLeast" w:line="240" w:before="120" w:after="0"/>
        <w:ind w:firstLine="720"/>
        <w:rPr/>
      </w:pPr>
      <w:r>
        <w:rPr/>
        <w:t>Před uvedením do provozu musí dodavatel montážních prací elektroinstalace provést výchozí revizi  a provozovateli předat výchozí revizní zprá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um: 06/2012</w:t>
        <w:tab/>
        <w:tab/>
        <w:tab/>
        <w:tab/>
        <w:tab/>
        <w:t>Zpracoval: Ing. Miloslav Buřič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BPO 6-74632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jc w:val="center"/>
      <w:outlineLvl w:val="0"/>
    </w:pPr>
    <w:rPr>
      <w:rFonts w:ascii="Arial" w:hAnsi="Arial" w:cs="Arial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  <w:color w:val="00000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Char">
    <w:name w:val="normální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spacing w:before="240" w:after="0"/>
      <w:ind w:left="709" w:hanging="709"/>
      <w:jc w:val="both"/>
    </w:pPr>
    <w:rPr>
      <w:rFonts w:ascii="Arial" w:hAnsi="Arial" w:cs="Arial"/>
      <w:b/>
      <w:i/>
      <w:kern w:val="2"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8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ind w:left="851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25:00Z</dcterms:created>
  <dc:creator>Tomáš Zátko</dc:creator>
  <dc:description/>
  <cp:keywords/>
  <dc:language>en-US</dc:language>
  <cp:lastModifiedBy>BPO spol. s r.o.</cp:lastModifiedBy>
  <cp:lastPrinted>2012-07-03T16:40:00Z</cp:lastPrinted>
  <dcterms:modified xsi:type="dcterms:W3CDTF">2012-07-03T14:40:00Z</dcterms:modified>
  <cp:revision>10</cp:revision>
  <dc:subject/>
  <dc:title> </dc:title>
</cp:coreProperties>
</file>